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5.b.8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evacuazione generale della popolazion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Heading1"/>
        <w:ind w:right="-2" w:hanging="0"/>
        <w:rPr/>
      </w:pPr>
      <w:r>
        <w:rPr/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rdinanza n. _____del ____________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MESS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data __________ un evento ______________ di grandissimi proporzioni ha causato feriti tra la popolazione e danni ingentissimi su tutto il territorio comunal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conseguenza di tale fenomeno si e verificata una grave situazione di emergenza nel territorio comunal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a causa dei crolli verificatisi sono si sono registrati danni alla viabilità, agli impianti e agli edifici, sia pubblici che privat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esiste il pericolo di un diretto, ulteriore coinvolgimento della cittadinanza ed in generale delle persone nei crolli che potrebbero ancora verificars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O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di dover tutelare la pubblica incolumità vietando temporaneamente ed in via del tutto provvisoria l'agibilità di tutti gli edifici ricadenti nel perimetro del Comune, tutto interessato dal fenomeno sismico, in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attesa di rilievi tecnici e stime di danno più dettagliati ed accurati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15 della legge 24 febbraio 1992 n. 225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rticolo 16 del D.P.R. 6 febbraio 1981 n. 66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n. 267 del 18.08.2000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283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' fatto obbligo alla popolazione civile del comune di _________________ residente nella località di__________ di evacuare le abitazioni e tutti gli edifici di comune uso personale, familiare o di lavoro che siano stati interessati dall’evento __________________ del _____________ .</w:t>
      </w:r>
    </w:p>
    <w:p>
      <w:pPr>
        <w:pStyle w:val="Normal"/>
        <w:numPr>
          <w:ilvl w:val="0"/>
          <w:numId w:val="0"/>
        </w:numPr>
        <w:spacing w:lineRule="exact" w:line="340"/>
        <w:ind w:left="0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283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fatto obbligo a chiunque di dare alla presente ordinanza la maggior diffusione possibile.</w:t>
      </w:r>
    </w:p>
    <w:p>
      <w:pPr>
        <w:pStyle w:val="Normal"/>
        <w:numPr>
          <w:ilvl w:val="0"/>
          <w:numId w:val="0"/>
        </w:numPr>
        <w:spacing w:lineRule="exact" w:line="340"/>
        <w:ind w:left="0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283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polizia municipale e’ incaricata di curare la tempestiva diffusione, con ogni mezzo, della presente ordinanza, che in copia viene immediatamente trasmessa, per le vie brevi, a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ricorso al T.A.R. della Regione Lombardia entro 60 gg, ovvero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corso straordinario al Capo dello Stato entro 120 gg</w:t>
      </w:r>
    </w:p>
    <w:p>
      <w:pPr>
        <w:pStyle w:val="TextBody"/>
        <w:rPr/>
      </w:pPr>
      <w:r>
        <w:rPr/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, lì 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right="-2" w:firstLine="567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right="-2" w:firstLine="567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firstLine="567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-2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18:00Z</dcterms:created>
  <dc:creator/>
  <dc:description/>
  <cp:keywords/>
  <dc:language>en-US</dc:language>
  <cp:lastModifiedBy>Lella</cp:lastModifiedBy>
  <dcterms:modified xsi:type="dcterms:W3CDTF">2012-04-15T14:07:00Z</dcterms:modified>
  <cp:revision>22</cp:revision>
  <dc:subject/>
  <dc:title/>
</cp:coreProperties>
</file>